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10.18) 03-06/808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ромысла    -    Екатеринбург  рег. №    59.66.01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3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7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6"/>
        <w:gridCol w:w="19"/>
        <w:gridCol w:w="5732"/>
      </w:tblGrid>
      <w:tr>
        <w:trPr>
          <w:trHeight w:val="1037" w:hRule="atLeast"/>
        </w:trPr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77" w:hRule="atLeast"/>
        </w:trPr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59117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й пункт п. Промысла 618870 п. Промысла Пермский край, Горнозаводский район, п. Промысла, Северная часть.</w:t>
            </w:r>
          </w:p>
        </w:tc>
      </w:tr>
      <w:tr>
        <w:trPr>
          <w:trHeight w:val="889" w:hRule="atLeast"/>
        </w:trPr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66021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В г. Качканар 624351 г. Качканар Свердловская область, г. Качканар, ул. Крылова, д. 8</w:t>
            </w:r>
          </w:p>
        </w:tc>
      </w:tr>
      <w:tr>
        <w:trPr>
          <w:trHeight w:val="900" w:hRule="atLeast"/>
        </w:trPr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66024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й пункт г. Лесной г. Лесной Свердловская область, г. Лесной, ул. Энгельса, 2</w:t>
            </w:r>
          </w:p>
        </w:tc>
      </w:tr>
      <w:tr>
        <w:trPr>
          <w:trHeight w:val="9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66030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С г. Нижняя Тура г. Нижняя Тура Свердловская область, г. Нижняя Тура, ул. Декабристов, 1/2</w:t>
            </w:r>
          </w:p>
        </w:tc>
      </w:tr>
      <w:tr>
        <w:trPr>
          <w:trHeight w:val="900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66013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В г. Екатеринбург 620143 г. Екатеринбург Свердловская область, г. Екатеринбург, ул. 8 Марта, д. 14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1"/>
        <w:gridCol w:w="18"/>
        <w:gridCol w:w="105"/>
        <w:gridCol w:w="5038"/>
        <w:gridCol w:w="4535"/>
      </w:tblGrid>
      <w:tr>
        <w:trPr>
          <w:trHeight w:val="529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Промысла</w:t>
            </w:r>
          </w:p>
        </w:tc>
      </w:tr>
      <w:tr>
        <w:trPr>
          <w:trHeight w:val="349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57 К110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5К-53020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46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икалов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46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46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рылов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53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5К-17010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9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9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6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Лесной</w:t>
            </w:r>
          </w:p>
        </w:tc>
      </w:tr>
      <w:tr>
        <w:trPr>
          <w:trHeight w:val="349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56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9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56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9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9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корынин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9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9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«объездная г. Нижняя Тура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0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5К-41030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авловск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53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. Никольский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53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ебел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53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ехотинцев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тчиков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рмавирск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Завокзальн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Космонавтов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53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. Либкнехт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60" w:hRule="atLeast"/>
        </w:trPr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Р. Люксембург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56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38. 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</w:r>
          </w:p>
        </w:tc>
        <w:tc>
          <w:tcPr>
            <w:tcW w:w="5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л.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екабристов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39. 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</w:r>
          </w:p>
        </w:tc>
        <w:tc>
          <w:tcPr>
            <w:tcW w:w="5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л.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. Разин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53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40. 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</w:r>
          </w:p>
        </w:tc>
        <w:tc>
          <w:tcPr>
            <w:tcW w:w="5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. Щорс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323"/>
        <w:gridCol w:w="4458"/>
      </w:tblGrid>
      <w:tr>
        <w:trPr>
          <w:trHeight w:val="5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шинна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Фурманова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сточна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люскинцев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релочников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оварна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ерепанова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ебел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. Суворовский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авловска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3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5К-4103000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4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«объездная г. Нижняя Тура»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корынина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Лесной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ерова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Шихановска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6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«объездная г. Нижняя Тура»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7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5К-1701000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рылова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икалова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2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5К-5302000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3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57К1103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Промысл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1975"/>
        <w:gridCol w:w="1419"/>
        <w:gridCol w:w="1414"/>
        <w:gridCol w:w="1416"/>
        <w:gridCol w:w="2694"/>
      </w:tblGrid>
      <w:tr>
        <w:trPr>
          <w:trHeight w:val="274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3,5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2,5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15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2,6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2,0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1т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330"/>
        <w:gridCol w:w="1363"/>
        <w:gridCol w:w="1416"/>
        <w:gridCol w:w="1473"/>
        <w:gridCol w:w="569"/>
        <w:gridCol w:w="849"/>
        <w:gridCol w:w="713"/>
        <w:gridCol w:w="1074"/>
      </w:tblGrid>
      <w:tr>
        <w:trPr>
          <w:trHeight w:val="252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5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20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117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911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 ежедневно, кроме вс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4:00; 06:00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8:00 11:30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6: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602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 ежедневно, кроме вс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5:00 07:00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9:00; 12:30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7: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 ежедневно, кроме вс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4:50; 06:50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8:50; 12:20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7:30;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602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 ежедневно, кроме вс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5:50; 07:40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9:40; 13:10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8: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 ежедневно, кроме вс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5:45; 07:37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9:37; 13:07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8:17;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60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 ежедневно, кроме вс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6:00; 07:50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9:50; 13:20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8:30;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 ежедневно, кроме вс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5:57; 07:47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9:47; 13:17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8:27;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601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 ежедневно, кроме вс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0:35; 12:27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4:30; 18:00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3:30;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315"/>
        <w:gridCol w:w="1563"/>
        <w:gridCol w:w="1134"/>
        <w:gridCol w:w="1558"/>
        <w:gridCol w:w="565"/>
        <w:gridCol w:w="7"/>
        <w:gridCol w:w="844"/>
        <w:gridCol w:w="709"/>
        <w:gridCol w:w="1092"/>
      </w:tblGrid>
      <w:tr>
        <w:trPr>
          <w:trHeight w:val="252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5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991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6013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кроме вс.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6:36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9:01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1:21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4:26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9:11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6030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кроме вс.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0:4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3:30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5:35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8:5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3:50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кроме вс.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0:35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3:25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5:30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8:45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3:40;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6024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кроме вс.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0:5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3:40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5:45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9:0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0: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кроме вс.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0:47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3:37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5:42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8:57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3:57;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6021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кроме вс.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1:37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4:27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6:42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9:47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0:47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кроме вс.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1:32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4:22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6:35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9:42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0:42;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911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кроме вс.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2:32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5:15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7:38 (кроме вс)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0:35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1:35;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57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57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57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5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0</Words>
  <Characters>6558</Characters>
  <CharactersWithSpaces>5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03:00Z</dcterms:created>
  <dc:creator/>
  <dc:description/>
  <dc:language>en-US</dc:language>
  <cp:lastModifiedBy/>
  <dcterms:modified xsi:type="dcterms:W3CDTF">2018-11-12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